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ложение 1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 решению Тверской городской Дум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т  ___________2017  №  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РЯ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едоставления субсидий юридическим лица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(за исключением субсидий государственным (муниципальным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чреждениям), индивидуальным предпринимателям, а такж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физическим лицам - производителям товаров, работ, услуг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целях возмещения недополученных доходов и (ил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финансового обеспечения (возмещения) затрат в связ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 производством (реализацией) товаров (за исключение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дакцизных товаров, кроме автомобилей легков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 мотоциклов, винодельческих продуктов, произведен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з выращенного на территории 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инограда), выполнением работ, оказанием услуг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.1. Настоящий Порядок предоставления субсидий разработан во исполнение требовани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статьи 78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Бюджетного кодекса Российской Федерации и определяет общий механизм и условия предоставления за счет средств бюджета города Твери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, а также регламентирует отчетность об использовании указанных средств субсид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.2. Муниципальные правовые акты администрации города Твери, регулирующие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, принимаемые на основании настоящего Порядка (далее – муниципальные правовые акты), должны соответствовать  Общим требованиям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, утвержденным постановлением Правительства Российской Федерации от 06.09.2016 № 887, и настоящему Поряд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3. Целями предоставления субсидий являются возмещение недополученных доходов и (или) финансовое обеспечение (возмещение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.4.  Категории юридических лиц (за исключением государственных (муниципальных) учреждений), индивидуальных предпринимателей, а также физических лиц - производителей товаров, работ, услуг, имеющих право на предоставление субсидий, определяются Тверской городской Думой в решении о бюджете города Твер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.5. Предоставление субсидии осуществляется администрацией города Твери в лице уполномоченного на это органа, муниципального учреждения (далее – Распорядитель) в пределах средств, предусмотренных на эти цели в бюджете города Твер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.6. Отбор получателей (претендентов) субсидий производится на основании критериев, утвержденных муниципальными правовыми актами администрации города Твер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.7.  Субсидия должна быть использована получателем субсидии в полном объеме в установленный сро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 Условия и порядок предоставления субсид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1. Получателями субсидии являются юридические лица (за исключением государственных (муниципальных) учреждений), индивидуальные предприниматели, а также физические лица - производители товаров, работ, услуг, отвечающие критериям, утвержденным муниципальным правовым актом администрации города Твер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2. Для получения субсидии получатель субсидии предоставляет Распорядителю заявку на получение субсидии и документы, определенные муниципальным правовым актом администрации города Твери.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3. Документы на получение субсидии оформляются в соответствии с требованиями действующего законодатель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Муниципальным правовым актом администрации города Твери при необходимости могут устанавливаться требования к заявке на получении субсидии и документам, предоставляемым  получателем субсидии.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4. Заявки на получении субсидии рассматриваются комиссией, формируемой  Распорядителем (далее – Комисс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5. Сроки рассмотрения заявок получателей  субсидий определяются муниципальным правовым актом администрации города Твер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6.   Результаты рассмотрения заявок получателей субсидий  оформляются протоколом Комиссии и размещаются на официальном сайте администрации города Твери в информационно-телекоммуникационной сети Интерн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7. Получателю субсидии отказывается в предоставлении субсидии в случа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несоответствия представленных получателем субсидии документов требованиям, определенным муниципальным правовым актом администрации города Твери, или непредставление (предоставление не в полном объеме) указанных докум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едостоверность представленной получателем субсидии информ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Муниципальным  правовым актом администрации города Твери могут устанавливаться  иные основания для отказа в предоставлении субсидии.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8. Сумма недополученных доходов и (или) сумма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 определяются муниципальными правовыми актами администрации города Твер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9. Соглашение о предоставлении субсидии заключается в течение 5 рабочих дней после издания муниципального правового акта администрации города Твери о предоставлении субсид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иповая форма соглашения о предоставлении субсидии утверждается Департаментом финансов администрации города Твери для соответствующего вида субсид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аспорядитель вправе в соглашении о предоставлении субсидии дополнительно  устанавливать показатели результативност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10. Перечисление субсидий получателям субсидий осуществляется на основании заключенных соглашений о предоставлении субсид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11. Получатели субсидий на первое число месяца, предшествующего месяцу, в котором планируется заключение соглашения должны соответствовать следующим требованиям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олучатель субсидии не должен  получать средства из бюджета города Твери в соответствии с иными муниципальными правовыми актами на цели, предоставления субсиди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получатель субсидии не должен являться иностранным юридическим лицом, а также российским юридическим лицом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фшорные зоны) в отношении таких юридических лиц, в совокупности превышает 50 проц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2. Муниципальным правовым актом администрации города Твери могут быть  установлены дополнительные  требования, которым должны соответствовать получатели субсидии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на первое число месяца, предшествующего месяцу, в котором планируется заключение соглаше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13.  Перечисление субсидий на возмещение недополученных доходов и (или) возмещение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 осуществляется не позднее десятого рабочего дня после издания муниципального правового акта администрации города Твери о предоставлении субсид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14. Срок перечисления субсидии  на финансовое обеспечение 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 определяется муниципальным правовым актом администрации города Твер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15. Перечисление субсидии осуществляется на расчетные счета, открытые получателями субсидии в учреждениях Центрального банка Российской Федерации или кредитных организациях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16. Получатели субсидии могут  осуществлять расходы, источником финансового обеспечения которых являются не использованные в отчетном финансовом году остатки субсидий на финансовое обеспечение 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, при принятии Распорядителем  по согласованию с департаментом финансов администрации города Твери решения о наличии потребности в указанных средствах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ребования к отчетност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лучае если  в соглашение о предоставлении субсидии  предусмотрена обязанность предоставления получателем субсидии  отчетов,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аспорядитель </w:t>
      </w:r>
      <w:r>
        <w:rPr>
          <w:rFonts w:cs="Times New Roman" w:ascii="Times New Roman" w:hAnsi="Times New Roman"/>
          <w:bCs/>
          <w:sz w:val="28"/>
          <w:szCs w:val="28"/>
        </w:rPr>
        <w:t xml:space="preserve"> вправе </w:t>
      </w:r>
      <w:r>
        <w:rPr>
          <w:rFonts w:cs="Times New Roman" w:ascii="Times New Roman" w:hAnsi="Times New Roman"/>
          <w:sz w:val="28"/>
          <w:szCs w:val="28"/>
        </w:rPr>
        <w:t>устанавливать в соглашении порядок, сроки и формы представления этих отче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ребования об осуществлении контроля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 соблюдением условий, целей и порядка предоставления субсидий и ответственности за их нарушени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4.1. </w:t>
      </w:r>
      <w:r>
        <w:rPr>
          <w:rFonts w:cs="Times New Roman" w:ascii="Times New Roman" w:hAnsi="Times New Roman"/>
          <w:sz w:val="28"/>
          <w:szCs w:val="28"/>
          <w:lang w:eastAsia="en-US"/>
        </w:rPr>
        <w:t>Распорядитель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органы муниципального финансового контроля осуществляют контроль и проводят проверку  соблюдения получателями субсидий условий, целей и порядка предоставления субсид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2. </w:t>
      </w:r>
      <w:r>
        <w:rPr>
          <w:rFonts w:cs="Times New Roman" w:ascii="Times New Roman" w:hAnsi="Times New Roman"/>
          <w:sz w:val="28"/>
          <w:szCs w:val="28"/>
          <w:lang w:eastAsia="en-US"/>
        </w:rPr>
        <w:t>К получателю субсидии за нарушение условий, целей и порядка предоставления субсидий применяются следующие меры ответственност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4.2.1. в случае нарушения получателем субсидии условий, установленных при их предоставлении, выявленного по фактам проверок, проведенных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аспорядител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или  органами муниципального финансового контроля, субсидия подлежит возврату в порядке и сроки определенные муниципальным правовым актом администрации города Твер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2.2. иные меры ответственности, определенные муниципальным правовым актом администрации города Твер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3.  В случае образования не использованного в отчетном финансовом году остатка субсидии на финансовое обеспечение 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 и отсутствия решения администрации города Твери, органа, муниципального учреждения  уполномоченных на предоставление субсидии принятого по согласованию с департаментом финансов администрации города Твери, о наличии потребности в указанных средствах субсидия (остатки субсидии) подлежат возврату в порядке и сроки определенные муниципальным правовым актом администрации города Твер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4. В случае отказа получателя субсидии возвратить субсидию по основаниям, указанным в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пунктах 4.2, 4.3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настоящего Порядка, Распорядитель взыскивает субсидию в судебном порядке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E6520321F9D881A7897F40B1DFC22946FC0AB0FBB02C0654D5C7FB6CBA7C5F5BC17295D8428B06c4y3H" TargetMode="External"/><Relationship Id="rId3" Type="http://schemas.openxmlformats.org/officeDocument/2006/relationships/hyperlink" Target="consultantplus://offline/ref=E9FA36E6EE958197B4D8BB4686C80CF0002FA8E96E12936DF3BC07DE79EDB3738EC61Ba0i1G" TargetMode="External"/><Relationship Id="rId4" Type="http://schemas.openxmlformats.org/officeDocument/2006/relationships/hyperlink" Target="consultantplus://offline/ref=32519E0F7031E5916A70C264802B94DAE6433714E6CD687D950B36D0F902C5BB1E28E6381237B996A60CB048U1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1:43:00Z</dcterms:created>
  <dc:creator>jur_vorontsova</dc:creator>
  <dc:description/>
  <cp:keywords/>
  <dc:language>en-US</dc:language>
  <cp:lastModifiedBy>fin_obitockaya</cp:lastModifiedBy>
  <cp:lastPrinted>2017-03-16T10:42:00Z</cp:lastPrinted>
  <dcterms:modified xsi:type="dcterms:W3CDTF">2017-10-24T12:42:00Z</dcterms:modified>
  <cp:revision>11</cp:revision>
  <dc:subject/>
  <dc:title>Приложение к решению </dc:title>
</cp:coreProperties>
</file>